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95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1,1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66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</w:t>
            </w:r>
          </w:p>
        </w:tc>
      </w:tr>
      <w:tr>
        <w:trPr>
          <w:trHeight w:val="24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</w:tr>
      <w:tr>
        <w:trPr>
          <w:trHeight w:val="34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NetSchoo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интерактивных сист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598"/>
        <w:gridCol w:w="2263"/>
        <w:gridCol w:w="2266"/>
        <w:gridCol w:w="2280"/>
      </w:tblGrid>
      <w:tr>
        <w:trPr>
          <w:trHeight w:val="886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(штук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(не более)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ниверсальная интерактивная систе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,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0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69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0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2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6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6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2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7640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безопаснос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безопасност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5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6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63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21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2108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сопротивления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путниковой системы мониторинга автобу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637"/>
        <w:gridCol w:w="4078"/>
        <w:gridCol w:w="165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вентиляционной установ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4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3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сихиатрического освидетельств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проведение специальной оценки условий тру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>
          <w:trHeight w:val="9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 мест, подлежащих спец.оцен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249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9998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8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навигационной системы Глон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16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57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576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16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672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216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34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3472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смы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6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66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мен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86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8640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роизводствен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9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на норовирусы, рото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на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4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на на возбудителей кишечных инфе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32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61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ОУ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2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,86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227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 автома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чистяще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очисти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хл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2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2.2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тка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9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7248</w:t>
            </w:r>
          </w:p>
        </w:tc>
      </w:tr>
      <w:tr>
        <w:trPr>
          <w:trHeight w:val="4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693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уму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83 317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0.4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нн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05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9-02-07T10:05:00Z</dcterms:modified>
  <cp:revision>2</cp:revision>
  <dc:subject/>
  <dc:title>Приложение № 1</dc:title>
</cp:coreProperties>
</file>